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Live Sex</w:t>
      </w:r>
    </w:p>
    <w:p>
      <w:pPr>
        <w:pStyle w:val="Normal"/>
        <w:jc w:val="center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HardFriction.com</w:t>
      </w:r>
    </w:p>
    <w:p>
      <w:pPr>
        <w:pStyle w:val="Normal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ring…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lby Kelle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essio Romer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th Jorda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ny Bu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lix Bar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 W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y Dan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aquin Ramire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Directed 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d by 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eography by Steve Cruz and Bruno Bon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graphy by Bruno Bo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rt Direction by Bruno Bond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Graphic Design by Steve Cru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unning time: 98 Minu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vailable on DV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olesale/Reta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877.327.07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GINGSTALLION.CO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FRICTIO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15:00Z</dcterms:created>
  <dc:creator>乩歫椠䱡畳椀㸲㻸ꔿ㌋䬮ꍰ䞮誀圇짗꾬钒붤鏊꣊㥊揤鞁</dc:creator>
  <dc:description/>
  <cp:keywords/>
  <dc:language>en-US</dc:language>
  <cp:lastModifiedBy>Pev Amri</cp:lastModifiedBy>
  <dcterms:modified xsi:type="dcterms:W3CDTF">2011-04-15T01:49:00Z</dcterms:modified>
  <cp:revision>5</cp:revision>
  <dc:subject/>
  <dc:title> </dc:title>
</cp:coreProperties>
</file>