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drawing>
          <wp:inline distT="0" distB="0" distL="0" distR="0">
            <wp:extent cx="356616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   </w:t>
      </w:r>
    </w:p>
    <w:p>
      <w:pPr>
        <w:pStyle w:val="Normal"/>
        <w:ind w:left="-360" w:hanging="0"/>
        <w:jc w:val="center"/>
        <w:rPr>
          <w:rFonts w:ascii="AnthologY;Courier New" w:hAnsi="AnthologY;Courier New" w:cs="AnthologY;Courier New"/>
          <w:b/>
          <w:b/>
          <w:caps/>
          <w:color w:val="FFCC00"/>
          <w:sz w:val="72"/>
        </w:rPr>
      </w:pPr>
      <w:r>
        <w:rPr>
          <w:rFonts w:cs="PlakatFraktur Heavy;Cambria" w:ascii="PlakatFraktur Heavy;Cambria" w:hAnsi="PlakatFraktur Heavy;Cambria"/>
          <w:sz w:val="72"/>
        </w:rPr>
        <w:t>GIANTS~PART 1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aps/>
          <w:color w:val="FFCC00"/>
          <w:sz w:val="52"/>
        </w:rPr>
      </w:pPr>
      <w:r>
        <w:rPr>
          <w:rFonts w:cs="Times New Roman" w:ascii="Times New Roman" w:hAnsi="Times New Roman"/>
          <w:b/>
          <w:caps/>
          <w:color w:val="FFCC00"/>
          <w:sz w:val="52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STARRING: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.O.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Logan McCree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ilfried Knight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ranceso D’Macho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ybars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usty Stevens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avid V.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arcus Mojo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rected by Chris Ward &amp; Steve Cruz</w:t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duced by Chris Ward</w:t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inematography by Steve Cruz</w:t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hotography by Kent Taylor</w:t>
      </w:r>
    </w:p>
    <w:p>
      <w:pPr>
        <w:pStyle w:val="TextBody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>Graphic Design by P. Cooper</w:t>
      </w:r>
    </w:p>
    <w:p>
      <w:pPr>
        <w:pStyle w:val="Heading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eature Running Time: 145 Minutes</w:t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vailable on DVD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holesale/Retail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877.327.0707</w:t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AGINGSTALLION.COM</w:t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EARSTABLE.COM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 Antiqua Bold">
    <w:charset w:val="00"/>
    <w:family w:val="auto"/>
    <w:pitch w:val="variable"/>
  </w:font>
  <w:font w:name="Arquitectu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lakatFraktur Heavy">
    <w:altName w:val="Cambria"/>
    <w:charset w:val="00"/>
    <w:family w:val="auto"/>
    <w:pitch w:val="variable"/>
  </w:font>
  <w:font w:name="Antholog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 Bold" w:hAnsi="Book Antiqua Bold" w:cs="Book Antiqua Bold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 Bold" w:hAnsi="Book Antiqua Bold" w:cs="Book Antiqua Bold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 Bold" w:hAnsi="Book Antiqua Bold" w:cs="Book Antiqua Bold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quitectura" w:hAnsi="Arquitectura" w:cs="Arquitectur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quitectura" w:hAnsi="Arquitectura" w:cs="Arquitectura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720" w:hanging="0"/>
      <w:outlineLvl w:val="5"/>
    </w:pPr>
    <w:rPr>
      <w:rFonts w:ascii="Times New Roman" w:hAnsi="Times New Roman" w:cs="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hanging="0"/>
      <w:outlineLvl w:val="6"/>
    </w:pPr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 Antiqua Bold" w:hAnsi="Book Antiqua Bold" w:cs="Book Antiqua Bold"/>
      <w:b/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0:00Z</dcterms:created>
  <dc:creator>Kent Taylor</dc:creator>
  <dc:description/>
  <cp:keywords/>
  <dc:language>en-US</dc:language>
  <cp:lastModifiedBy>Chris Porter</cp:lastModifiedBy>
  <cp:lastPrinted>2008-10-09T10:23:00Z</cp:lastPrinted>
  <dcterms:modified xsi:type="dcterms:W3CDTF">2011-02-15T23:43:00Z</dcterms:modified>
  <cp:revision>28</cp:revision>
  <dc:subject/>
  <dc:title> </dc:title>
</cp:coreProperties>
</file>